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 xml:space="preserve">Zadanie 1. (1 pkt)Na zdjęciu lotniczym, wykonanym znad miejsca położonego w prawym górnym rogu pola B1 barwnej mapy, znajduje się fragment terenu przedstawionego na tej mapie w polach: A1, B1, A2, B2. 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>Odczytaj z mapy i podaj:</w:t>
        <w:br/>
        <w:br/>
        <w:t>- nazwę pasma górskiego oznaczonego na fotografii literą A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Łysogóry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>- nazwę miejscowości oznaczonej na fotografii literą B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Bodzertyn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 xml:space="preserve">Zadanie 2. (2 pkt) Odszukaj na mapie i wpisz do tabeli nazwy niżej opisanych obiektów geograficznych. 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>Opis obiektu: Wzniesienie o dwóch szczytach położone w Paśmie Klonowskim.</w:t>
        <w:br/>
        <w:br/>
        <w:t xml:space="preserve">Nazwa obiektu: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Miejska Góra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>Opis obiektu: Obszar ochrony ścisłej na północny zachód od drogi z Bodzentyna do Świętej Katarzyny.</w:t>
        <w:br/>
        <w:br/>
        <w:t xml:space="preserve">Nazwa obiektu: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Mokry Bór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>Opis obiektu: Hotel w paśmie Łysogór przy czerwonym szlaku turystycznym między Hucką Górą a Łysą Górą.</w:t>
        <w:br/>
        <w:br/>
        <w:t xml:space="preserve">Nazwa obiektu: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Jodłowy Dwór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>Opis obiektu: Miejscowość położona na południowych stokach Łysogór, w której znajduje się Muzeum Wsi Kieleckiej.</w:t>
        <w:br/>
        <w:br/>
        <w:t xml:space="preserve">Nazwa obiektu: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Kakonin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 xml:space="preserve">Zadanie 3. (1 pkt) Podaj wysokość bezwzględną miejsca, w którym droga z Celin do Woli Szczygiełkowej przecina w polu B1 granicę Świętokrzyskiego Parku Narodowego. 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 xml:space="preserve">Wysokość bezwzględna wynosi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290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t xml:space="preserve"> m n.p.m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Zadanie 4. (1 pkt)Oblicz odległość w terenie w linii prostej między szczytem Łysicy (pole A2) a Przełęczą Św. Mikołaja (pole B2). Podaj wynik z dokładnością do 0,1 km. Zapisz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 xml:space="preserve">obliczenia. 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>Miejsce na obliczenia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Odległość na mapie: 4,4 cm</w:t>
        <w:br/>
        <w:br/>
        <w:t>Jeden centymetr na mapie odpowiada 600 m w rzeczywistości.</w:t>
        <w:br/>
        <w:br/>
        <w:t>1 cm - 0,6 km</w:t>
        <w:br/>
        <w:br/>
        <w:t>4,4 cm - x</w:t>
        <w:br/>
        <w:br/>
        <w:t>x = 2,6 km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 xml:space="preserve">Odległość w terenie wynosi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2,6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t xml:space="preserve"> km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 xml:space="preserve">Zadanie 5. (1 pkt) Rumowiska skalne, nazywane gołoborzami, stanowią harakterystyczny element rzeźby Gór Świętokrzyskich. Podkreśl nazwy dwóch wzniesień, na stokach których znajdują się rumowiska skalne. 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 xml:space="preserve">Psarska (pole A1)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Agata (pole A2)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t xml:space="preserve"> Miejska Góra (pole B1)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Łysa Góra (pole D3)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 xml:space="preserve">Zadanie 6. (1 pkt) Wola Szczygiełkowa i Podłysica są miejscowościami położonymi w bliskim sąsiedztwie Świętokrzyskiego Parku Narodowego. Turysta wybrał spośród nich Podłysicę na miejsce noclegu i wyjścia na piesze wycieczki do Świętokrzyskiego Parku Narodowego. Na podstawie mapy uzasadnij wybór turysty, podając dwa argumenty. 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 xml:space="preserve">1.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Mała odległość od większej miejscowości (w tym wypadku są to Bieliny)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 xml:space="preserve">2.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Blisko do czerwonego szlaku turystycznego, którym można dojść na Łysą Górę - najwyższy szczyt Łysogór.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Zadanie 7. (2 pkt) Poniższy profil topograficzny wykonano wzdłuż zaznaczonej na mapie linii AB. Korzystając z mapy, przyporządkuj podanym w tabeli obiektom numery, którymi je</w:t>
        <w:br/>
        <w:br/>
        <w:t xml:space="preserve">oznaczono na powyższym profilu. 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>Obiekt: Gajówka Rachtanka</w:t>
        <w:br/>
        <w:br/>
        <w:t xml:space="preserve">Numer na profilu: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4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>Obiekt: Granica obszaru ochrony ścisłej (OOŚ) Łysica</w:t>
        <w:br/>
        <w:br/>
        <w:t xml:space="preserve">Numer na profilu: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2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>Obiekt: Granica Świętokrzyskiego Parku Narodowego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t xml:space="preserve">Numer na profilu: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5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>Obiekt: Rzeka Czarna Woda</w:t>
        <w:br/>
        <w:br/>
        <w:t xml:space="preserve">Numer na profilu: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3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 xml:space="preserve">Zadanie 8. (2 pkt) Wymień walory turystyczne: dwa przyrodnicze i dwa pozaprzyrodnicze obszaru położonego na mapie w polach D3, E3. 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>Turystyczne walory przyrodnicze:</w:t>
        <w:br/>
        <w:br/>
        <w:t xml:space="preserve">1.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Unikatowa Puszcza Jodłowa na Obszarze Ochrony Ścisłej Święty Krzyż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 xml:space="preserve">2.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Gołoborza na stokach Łysej Góry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>Turystyczne walory pozaprzyrodnicze:</w:t>
        <w:br/>
        <w:br/>
        <w:t xml:space="preserve">1.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Liczne obiekty muzealne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 xml:space="preserve">2.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Rozbudowana baza noclegowa w Podłysicach oraz Nowej Słupi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 xml:space="preserve">Zadanie 9. (2 pkt) Na drodze prowadzącej przez obszar ochrony ścisłej Święty Krzyż (pola D3, E3) ograniczono ruch samochodowy. Zaproponuj trzy inne działania, które może podejmować dyrekcja Świętokrzyskiego Parku Narodowego w celu zmniejszenia negatywnego wpływu ruchu turystycznego na środowisko przyrodnicze obszaru ochrony ścisłej Święty Krzyż. 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 xml:space="preserve">1.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Zakaz rozbijania namiotów.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 xml:space="preserve">2.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Przeprowadzenie specjalnej ścieżki ekologicznej, która uświadamia turystom, jak zwiedzać obszar, by nie zakłócić ekosystemu.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 xml:space="preserve">3.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Zakaz pozostawiania śmieci na obszarze ochrony ścisłej.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 xml:space="preserve">4.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Wyznaczenie obszarów, po których nie mogą poruszać się turyści.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 xml:space="preserve">Zadanie 10. (2 pkt) Na rysunku przedstawiono długości trwania dnia i nocy w ciągu roku w wybranym miejscu kuli ziemskiej. 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>a) Podaj na podstawie rysunku, ile godzin trwa dzień w tym miejscu podczas przesilenia letniego.</w:t>
        <w:br/>
        <w:br/>
        <w:t xml:space="preserve">Odpowiedź: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24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t xml:space="preserve"> godz.</w:t>
        <w:br/>
        <w:br/>
        <w:t>b) Spośród podanych niżej miejsc wybierz to, dla którego przedstawiono na rysunku czas trwania dnia i nocy w ciągu roku.</w:t>
        <w:br/>
        <w:br/>
        <w:t>biegun północny, koło podbiegunowe północne, równik, zwrotnik Raka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t xml:space="preserve">Odpowiedź: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Koło podbiegunowe północne.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 xml:space="preserve">Zadanie 11. (2 pkt) Na mapie synoptycznej przedstawiono rozkład ciśnienia atmosferycznego, fronty atmosferyczne i strefy opadów w Europie w wybranym dniu. 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>a) Wpisz w trzy puste kwadraty na mapie litery, którymi oznacza się układy niskiego ciśnienia (N) oraz wysokiego ciśnienia (W).</w:t>
        <w:br/>
        <w:br/>
        <w:t>b) Podkreśl nazwę miasta, w którym wiatr wiał z największą prędkością.</w:t>
        <w:br/>
        <w:br/>
        <w:t>A. Madryt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B. Paryż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>C. Warszawa</w:t>
        <w:br/>
        <w:br/>
        <w:t>D. Moskwa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Zadania 12. i 13. wykonaj na podstawie klimatogramów przedstawiających roczny przebieg średnich miesięcznych wartości temperatury powietrza i miesięcznych sum opadów atmosferycznych w Białymstoku, Szczecinie, Zakopanem i Paryżu.</w:t>
        <w:br/>
        <w:br/>
        <w:t xml:space="preserve">Zadanie 12. (1 pkt) Podanym w tabeli miastom przyporządkuj klimatogramy. 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>Miasto: Zakopane</w:t>
        <w:br/>
        <w:br/>
        <w:t xml:space="preserve">Klimatogram: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A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>Miasto: Paryż</w:t>
        <w:br/>
        <w:br/>
        <w:t xml:space="preserve">Klimatogram: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D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 xml:space="preserve">Zadanie 13. (1 pkt) Oblicz roczną amplitudę temperatury w miejscowości, z której pochodzą dane klimatyczne przedstawione na klimatogramie A. Podaj wynik z przybliżeniem do 1° C. Zapisz wykonywane obliczenia. 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>Miejsce na obliczenia:</w:t>
        <w:br/>
        <w:br/>
        <w:t xml:space="preserve">Roczna amplituda temperatury: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20 stopni Celsjusza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 xml:space="preserve">Zadania 14. i 15. wykonaj na podstawie tekstu i własnej wiedzy. 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>W porze letniego monsunu</w:t>
        <w:br/>
        <w:br/>
        <w:t>Zbliża się koniec maja. Temperatura przekracza 40o C. Brakuje wody nawet do picia. W wielu dzielnicach Delhi wodę rozwozi się beczkowozami. W twardej ziemi nic nie rośnie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t>W Madrasie wyschły zbiorniki wody. W Kalkucie na ulicach więcej niż zwykle umierających nędzarzy.</w:t>
        <w:br/>
        <w:br/>
        <w:t>W połowie czerwca zaczyna pachnieć deszczem. Do Indii nadchodzi monsun letni. Prognozy dotyczące nadejścia monsunu uważane są przez meteorologów za ważniejsze niż jakiekolwiek inne. Pod koniec miesiąca pada już prawie w całych Indiach. Ten sam deszcz, który do Indii przynosi życie, w Bangladeszu powoduje śmiercionośne powodzie.</w:t>
        <w:br/>
        <w:br/>
        <w:t>W połowie lipca nabrzmiałe wody rzek zagrażają powodziami. Osiedla położone na brzegach rzeki powinny być ewakuowane. Rzeka wylewa. Slumsy znalazły się pod wodą. Nawet w dzielnicach nieobjętych powodzią rozgrywają się tragedie - woda pitna, czerpana płytko spod powierzchni, miesza się ze ściekami. Szybko mnożą się komary i muchy. Ludzi dotykają infekcje przewodu pokarmowego.</w:t>
        <w:br/>
        <w:br/>
        <w:t>Na podstawie: Hanna Kawecka-Lee, W porze letniego monsunu, Poznaj Świat nr 9, 1999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 xml:space="preserve">Zadanie 14. (2 pkt) Uzasadnij, podając trzy argumenty, że życie mieszkańców opisanych krajów jest uzależnione od monsunów. 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 xml:space="preserve">1.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Dostęp do wody pitnej uzależniony jest od opadów.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 xml:space="preserve">2.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W porze suchej nie można nic uprawiać.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 xml:space="preserve">3.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 xml:space="preserve">Nadmierna wilgoć determinuje groźne infekcje. 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 xml:space="preserve">Zadanie 15. (2 pkt) Zaproponuj trzy działania, które powinien podejmować rząd Bangladeszu, aby złagodzić negatywne skutki monsunu letniego. 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 xml:space="preserve">1.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Budowa wałów przecipowodziowych.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 xml:space="preserve">2.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Przeprowadzenie akcji szczepień przeciw chorobom przewodu pokarmowego.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 xml:space="preserve">3.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Wprowadzenie zakazu osiedlania się na terenach zalewowych.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 xml:space="preserve">Zadanie 16. (1 pkt) Zaznacz dwie przyczyny, które mogłyby spowodować wzrost zasolenia wody w Morzu Bałtyckim. 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>A. Wzrost rocznej sumy opadów na obszarze zlewiska Bałtyku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B. Spadek rocznej sumy opadów na obszarze zlewiska Bałtyku.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C. Wzrost średniej rocznej temperatury powietrza na obszarze zlewiska Bałtyku.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>D. Obniżenie średniej rocznej temperatury powietrza na obszarze zlewiska Bałtyku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 xml:space="preserve">Zadanie 17. (1 pkt) Na rysunku przedstawiono wybrane pasma górskie w Górach Świętokrzyskich. Na podstawie rysunku i własnej wiedzy wpisz obok każdego zdania literę P, jeśli zdanie jest prawdziwe, lub literę F, gdy zdanie jest fałszywe. 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 xml:space="preserve">Pasma: Chęcińskie i Masłowskie są wyrzeźbione z tego samego rodzaju skał.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F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 xml:space="preserve">Pasma: Chęcińskie i Zelejowskie są wyrzeźbione ze skał osadowych.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P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t xml:space="preserve">Pasma: Zgórskie i Dymińskie są wyrzeźbione ze skał magmowych.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F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 xml:space="preserve">Zadanie 18. (1 pkt) Na rysunku przedstawiono plan lodowca górskiego Arolla w Alpach Szwajcarskich. Wpisz litery, którymi oznaczono na rysunku: 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 xml:space="preserve">- pola firnowe lodowca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B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 xml:space="preserve">- jęzor lodowcowy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A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 xml:space="preserve">- granicę wiecznego śniegu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C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 xml:space="preserve">Zadanie 19. (2 pkt) Poniższy tekst opisuje jeden z rodzajów ruchów wód morskich. 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>Na otwartym oceanie, gdzie głębokość sięga tysięcy metrów, fala nie jest wysoka - nie przekracza kilkudziesięciu centymetrów ponad powierzchnię morza - za to przemieszcza się z prędkością do około 800 kilometrów na godzinę. Gdy fala zbliża się do lądu, zwalnia i wypiętrza na kilka-kilkanaście (lub więcej) metrów ponad poziom morza. Atakując wybrzeże, morze podnosi się i o ląd uderza nie tyle ściana, ile wysoka na wiele metrów płyta wody. Wdziera się w ląd i pędzi, niszcząc wszystko po drodze. Najwięcej zniszczeń powodują silne prądy i porwane przez nie szczątki, często o wadze setek kilogramów, które burzą kolejne budowle, łamią drzewa, unoszą przedmioty, miażdżą i ranią ludzi.</w:t>
        <w:br/>
        <w:br/>
        <w:t>Na podstawie: www.if.uj.edu.pl/Foton/88</w:t>
        <w:br/>
        <w:br/>
        <w:t>a) Podaj nazwę opisanej fali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TSUNAMI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>b) Podkreśl trzy zjawiska, które mogą spowodować powstanie takiej fali.</w:t>
        <w:br/>
        <w:br/>
        <w:t>A. przyciąganie wody przez Księżyc i Słońce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B. powstanie uskoku w dnie morza</w:t>
        <w:br/>
        <w:br/>
        <w:t>C. podmorski wybuch wulkanu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>D. zmiana prędkości pasatu wiejącego nad oceanem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E. powstanie podmorskiego osuwiska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 xml:space="preserve">Zadanie 20. (2 pkt) Na mapie zaznaczono numerami 1 - 4 obszary różniące się gęstością zaludnienia. Do zaznaczonych na mapie numerami 1 - 4 obszarów przyporządkuj główną przyczynę dużej lub małej gęstości zaludnienia, wybierając spośród podanych poniżej. 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>A. nadmiar ciepła i wilgoci</w:t>
        <w:br/>
        <w:br/>
        <w:t>B. niedobór ciepła</w:t>
        <w:br/>
        <w:br/>
        <w:t>C. niedobór wody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t>D. duża wysokość nad poziomem morza</w:t>
        <w:br/>
        <w:br/>
        <w:t>E. żyzne gleby</w:t>
        <w:br/>
        <w:br/>
        <w:t xml:space="preserve">Obszar 1 (numer na mapie) - Przyczyna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B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 xml:space="preserve">Obszar 2 (numer na mapie) - Przyczyna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A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 xml:space="preserve">Obszar 3 (numer na mapie) - Przyczyna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E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 xml:space="preserve">Obszar 4 (numer na mapie) - Przyczyna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C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Zadanie 21. (2 pkt)Spośród poniżej wymienionych miast wybierz i wpisz do tabeli te, które powstały na wybrzeżach kontynentów. Obok każdego z tych miast wpisz państwo, w którym to miasto się znajduje.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>Bagdad, Bombaj, Delhi, Meksyk, Rio de Janeiro</w:t>
        <w:br/>
        <w:br/>
        <w:t xml:space="preserve">Miasto - 1.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Bombaj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t xml:space="preserve"> - Państwo -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Indie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 xml:space="preserve">Miasto - 2.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Rio de Janeiro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t xml:space="preserve"> - Państwo -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Brazylia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Zadanie 22. (2 pkt) Na wykresie przedstawiono strukturę płci i wieku ludności Polski w 2006 r.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>a) Podkreśl poprawną odpowiedź.</w:t>
        <w:br/>
        <w:br/>
        <w:t>Liczebność osób w wieku dziesięciu lat w 2006 roku wynosiła około</w:t>
        <w:br/>
        <w:br/>
        <w:t xml:space="preserve">A. 220 tys. B. 280 tys. C. 350 tys.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D. 430 tys.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>b) Podaj główną przyczynę dużej liczebności roczników ludności Polski z przedziałów</w:t>
        <w:br/>
        <w:br/>
        <w:t>wiekowych oznaczonych na wykresie literą A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Jest to pokolenie urodzone w latach po drugiej wojnie światowej, stabilizacja sprzyjała decyzji o powiększeniu rodziny.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Zadanie 23. (2 pkt) Na mapie zaznaczono wybrane krainy geograficzne.</w:t>
        <w:br/>
        <w:br/>
        <w:t xml:space="preserve">a) Przyporządkuj do numerów w tabeli nazwy krain geograficznych wybrane z poniższych. 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>Bieszczady, Pieniny, Nizina Śląska, Wyżyna Śląska, Wyżyna Lubelska, Żuławy Wiślane, Pojezierze Suwalskie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t xml:space="preserve">Numer na mapie - 3 - Kraina geograficzna -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Pojezierze Suwalskie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 xml:space="preserve">Numer na mapie - 5 - Kraina geograficzna -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Wyżyna Lubelska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 xml:space="preserve">Numer na mapie - 7 - Kraina geograficzna -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Bieszczady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>b) Podaj numery trzech obszarów, które spośród zaznaczonych na mapie numerami 1 - 7 mają najkorzystniejsze warunki naturalne dla rolnictwa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4, 2, 5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Zadanie 24. (2 pkt) Wpisz w odpowiednie miejsca tabeli nazwy parków narodowych wybrane z poniższych.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>Poleski, Gór Stołowych, Słowiński, Ojcowski</w:t>
        <w:br/>
        <w:br/>
        <w:t>Wybrane walory parku narodowego: Rzeźba krasowa, ostańce skalne, nietoperze, Dolina Prądnika</w:t>
        <w:br/>
        <w:br/>
        <w:t xml:space="preserve">Nazwa parku narodowego: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Ojcowski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>Wybrane walory parku narodowego: Liczne jeziora krasowe, rozległe tereny bagienne, torfowiska</w:t>
        <w:br/>
        <w:br/>
        <w:t xml:space="preserve">Nazwa parku narodowego: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Poleski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>Wybrane walory parku narodowego: Ostańce piaskowcowe, labirynty skalne, torfowiska wysokie</w:t>
        <w:br/>
        <w:br/>
        <w:t>Nazwa parku narodowego: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Góry Stołowe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Zadanie 25. (2 pkt) Na wykresie przedstawiono wielkość wydobycia węgla kamiennego w wybranych państwach w latach 1950-2000.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>a) Podaj nazwę państwa, w którym nastąpiła największa zmiana wielkości wydobycia węgla kamiennego między 1990 a 2000 r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Indie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>b) Porównaj tendencje w wydobyciu węgla kamiennego w Polsce i RPA w latach 1950-2000.</w:t>
        <w:br/>
        <w:br/>
        <w:t>Wydobycie węgla kamiennego w RPA w latach 1950-2000 systematycznie wzrastało do około 225 mln ton w 2000 roku. Wyraźny wzrost wydobycia miał miejsce w 1970 roku.</w:t>
        <w:br/>
        <w:br/>
        <w:t>W Polsce natomiast wydobycie w/w surowca wzrastało do roku 1980, kiedy to osiągnęło poziom niecałych 200 mln ton, a potem zaczęło gwałtownie spadać (obecnie wynosi 100 mln ton)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 xml:space="preserve">Zadanie 26. (2 pkt) Podaj dwa pozytywne i dwa negatywne skutki społeczno-ekonomiczne restrukturyzacji surowcowych okręgów przemysłowych w Polsce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t>Pozytywne skutki społeczno-ekonomiczne:</w:t>
        <w:br/>
        <w:br/>
        <w:t xml:space="preserve">1.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Zwiększenie zróżnicowania źródeł dochodów ludności, nie są zależne od cen surowca.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 xml:space="preserve">2.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 xml:space="preserve">Wprowadzenie nowoczesnych, bardziej efektywnych form zarządzania przedsiębiorstwami i nowych technologii. 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>Negatywne skutki społeczno-ekonomiczne:</w:t>
        <w:br/>
        <w:br/>
        <w:t xml:space="preserve">1.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emigracja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 xml:space="preserve">2.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bezrobocie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 xml:space="preserve">Zadanie 27. (2 pkt) Podaj dwie przyczyny, które powodują, że morza szelfowe są najintensywniej wykorzystywaną gospodarczo częścią Wszechoceanu. 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 xml:space="preserve">1.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Morza te są płytsze, przez co dociera tam więcej światła. Sprzyja to rozwojowi morskiej flory i fauny, umożliwia połów ryb.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 xml:space="preserve">2.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 xml:space="preserve">Morza szelfowe były kiedyś środowiskiem lądowym. Powstawały tam złoża różnych surowców, które obecnie można wydobywać. Proces ten ułatwia mała głębokość akwenów. 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Zadanie 28. (1 pkt) Uzupełnij ciąg przyczynowo-skutkowy, przedstawiający degradację lasów, wpisując w odpowiednie pola litery od A do E.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>A. Powstawanie kwaśnych opadów</w:t>
        <w:br/>
        <w:br/>
        <w:t>B. Emisja tlenków siarki i azotu</w:t>
        <w:br/>
        <w:br/>
        <w:t>C. Zakwaszenie gleb</w:t>
        <w:br/>
        <w:br/>
        <w:t>D. Uszkodzenie liści, igieł drzew</w:t>
        <w:br/>
        <w:br/>
        <w:t>E. Powstawanie w atmosferze kwasu siarkowego, siarkawego, azotowego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Spalanie paliw kopalnych -&gt; B -&gt; E -&gt; A -&gt; C/D - &gt; Degradacja lasów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Zadanie 29. (2 pkt) W tabeli przedstawiono wartości wskaźników społeczno-ekonomicznych wybranych państw z lat 2005-2008.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>a) Wpisz we właściwe miejsca w tabeli litery, którymi oznaczono podane poniżej sektory gospodarki.</w:t>
        <w:br/>
        <w:br/>
        <w:t>A. przemysł</w:t>
        <w:br/>
        <w:br/>
        <w:t>B. rolnictwo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t>C. usługi</w:t>
        <w:br/>
        <w:br/>
        <w:t>Rubryka "Struktura zatrudnienia według sektorów gospodarki w % (2005-2006):"</w:t>
        <w:br/>
        <w:br/>
        <w:t xml:space="preserve">1. kolumna: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B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 xml:space="preserve">2. kolumna: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A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 xml:space="preserve">3. kolumna: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C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>b) Sformułuj wniosek wynikający z porównania wartości PKB na 1 mieszkańca z wartościami wskaźnika zgonów niemowląt w państwach wymienionych w tabeli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Porównując wartości PKB na 1 mieszkańca z wartościami wskaźnika zgonów niemowląt, można zauważyć, że wraz ze wzrostem PKB maleje liczba zgonów.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Zadanie 30. (2 pkt) Na mapie konturowej zaznaczono literami A - E wybrane kraje w Europie. Wpisz do tabeli oznaczenia literowe i nazwy czterech krajów, które powstały jako samodzielne państwa po 1989 roku.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 xml:space="preserve">Oznaczenie literowe na mapie -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A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t xml:space="preserve"> - Nazwa państwa -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Łotwa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 xml:space="preserve">Oznaczenie literowe na mapie -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B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t xml:space="preserve"> - Nazwa państwa -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Słowacja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 xml:space="preserve">Oznaczenie literowe na mapie -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E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t xml:space="preserve"> - Nazwa państwa -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Macedonia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 xml:space="preserve">Oznaczenie literowe na mapie -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D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t xml:space="preserve"> Nazwa państwa -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Bośnia i Hercegowina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Zadanie 31. (1 pkt) Kurdowie nie posiadają własnego państwa. Największe skupisko Kurdów znajduje się w górzystej krainie zwanej Kurdystanem. Spośród podanych wybierz trzy państwa, na obszarze których znajduje się terytorium Kurdystanu.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br/>
        <w:br/>
        <w:t>Arabia Saudyjska, Irak, Izrael, Indie, Iran, Tajlandia, Turcja</w:t>
        <w:br/>
        <w:br/>
        <w:t xml:space="preserve">1.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Irak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t xml:space="preserve">, 2.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Iran</w:t>
      </w:r>
      <w:r>
        <w:rPr>
          <w:rFonts w:eastAsia="Times New Roman" w:cs="Times New Roman" w:ascii="Times New Roman" w:hAnsi="Times New Roman"/>
          <w:color w:val="000000"/>
          <w:sz w:val="14"/>
          <w:szCs w:val="16"/>
          <w:lang w:eastAsia="pl-PL"/>
        </w:rPr>
        <w:t xml:space="preserve">, 3. </w:t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6"/>
          <w:lang w:eastAsia="pl-PL"/>
        </w:rPr>
        <w:t>Turcj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6"/>
          <w:lang w:eastAsia="pl-PL"/>
        </w:rPr>
      </w:r>
    </w:p>
    <w:sectPr>
      <w:type w:val="nextPage"/>
      <w:pgSz w:w="11906" w:h="16838"/>
      <w:pgMar w:left="567" w:right="42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21:51:00Z</dcterms:created>
  <dc:creator>Sławomir Dmowski</dc:creator>
  <dc:description/>
  <cp:keywords/>
  <dc:language>en-US</dc:language>
  <cp:lastModifiedBy>Sławomir Dmowski</cp:lastModifiedBy>
  <dcterms:modified xsi:type="dcterms:W3CDTF">2009-05-15T21:55:00Z</dcterms:modified>
  <cp:revision>2</cp:revision>
  <dc:subject/>
  <dc:title/>
</cp:coreProperties>
</file>