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Zadanie 1. (1 pkt) Podaj nazwę metody kartograficznej, za pomocą której przedstawiono na mapie: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- ukształtowanie powierzchni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metoda izolinii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- obiekty noclegowe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metoda punktowa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Zadanie 2. (1 pkt) Podaj numer profilu, który odpowiada przedstawionej na mapie linii profilu AB między szczytem Agata (pole A2) a Bodzentynem (pole B1)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Numer profilu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2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Zadanie 3. (1 pkt) Podkreśl dwa obiekty, które znajdują się przy szlaku turystycznym między parkingiem w Nowej Słupi (pole E3) a szczytem Łysicy (pole A2)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A. Muzeum Wsi Kieleckiej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B. Ruiny kościoła p.w. Św. Ducha</w:t>
        <w:br/>
        <w:br/>
        <w:t>C. Gajówka Rachtanka</w:t>
        <w:br/>
        <w:br/>
        <w:t>D. Źródło św. Franciszka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E. Buk Jagiełły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Zadanie 4. (2 pkt) Oblicz średnie nachylenie stoku od szczytu Łysicy (pole A2) wzdłuż czerwonego szlaku w kierunku WNW do punktu, w którym szlak zmienia kierunek o 90°, położonego na wysokości 470 m n.p.m. Wynik podaj w %. Zapisz obliczenia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Średnie nachylenie stoku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13,9%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5. (2 pkt) Podaj trzy różnice między elementami środowiska przyrodniczego obszarów przedstawionych na mapie w polach A2 i D2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1.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Większą część obszaru A2 stanowią lasy, obszaru D2 natomiast - pola uprawne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2.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W obrębie pola A2 przeważają tereny o dużym nachyleniu, w obrębie D2 - tereny płaskie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3.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W polu D2, w dolinie rzeki Pokrzywianki powstają łąki, miejscami występują również bagna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6. (1 pkt) Określ kształt wsi Dębno (pole C2) i wsi Porąbki (pole A3), wybierając spośród podanych poniżej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Dębno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wielodrożnic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Porąbki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ulicówka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Zadanie 7. (2 pkt) Na rysunku przedstawiono uproszczony przekrój geologiczny przez Łysogóry i obszar położony na północ od tego pasma. Wpisz obok każdego zdania literę P, jeśli zdanie jest prawdziwe, lub literę F, gdy zdanie jest fałszywe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Łysica jest wyrzeźbiona z kambryjskich piaskowców kwarcytowych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P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Skały budujące Łysicę są młodsze od skał budujących Górę Miejską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F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Obszar zaznaczony na przekroju numerem 1 ma budowę antyklinalną.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F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Dolina Pokrzywianki powstała w łupkach ilastych - skałach mniej odpornych na erozję niż piaskowce kwarcytowe.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P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8. (1 pkt) Na fotografii przedstawiono rumowisko skalne nazywane gołoborzem, występujące w paśmie Łysogór. Wyjaśnij proces wietrzenia rumowiska skalnego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Wietrzenie miozowe zachodzi głównie w klimacie polarnym, umiarkowanym oraz górskim. Woda w szczelinach skalnych, zamarzając, zwiększa swoją objętość i wywiera większe ciśnienie na ściany szczelin. Skutkiem tego procesu jest rozpad blokowy skał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Zadanie 9. (2 pkt) Oblicz współrzędne geograficzne miejsca X położonego na półkuli północnej, w którym 21 marca górowanie Słońca następuje o 8 minut wcześniej niż w Tarnowie (50oN, 21oE), a wysokość Słońca w momencie górowania jest o 3o niższa niż w Tarnowie. Zapisz obliczenia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Współrzędne geograficzne miejsca X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(53 stopnie N, 23 stopnie E)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Zadanie 10. (1 pkt) Podkreśl poprawne zakończenie zdania. Położenie Ziemi w pozycjach peryhelium i aphelium wynika z: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A. niejednostajnego ruchu obiegowego Ziemi.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B. eliptycznego kształtu orbity ziemskiej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C. spłaszczenia biegunowego Ziemi.</w:t>
        <w:br/>
        <w:br/>
        <w:t>D. ruchów precesyjnych osi ziemskiej.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Zadanie 11. (1 pkt) Wpisz do tabeli po jednym geograficznym czynniku klimatotwórczym, który ma największy wpływ na różnicę między średnią temperaturą powietrza w styczniu w miejscach oznaczonych numerami 1 i 2 oraz w miejscach oznaczonych numerami 3 i 4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1. Przyl.Chidley (Kanada) - Średnia temperatura powietrza stycznia w stopniach C - -20,0 - Geograficzny czynnik klimatotwórczy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przebieg prądów morskich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2. Bergen (Norwegia) - Średnia temperatura powietrza stycznia w stopniach C - 2,5 - Geograficzny czynnik klimatotwórczy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przebieg prądów morskich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3. Liverpool Wielka Brytania - Średnia temperatura powietrza stycznia w stopniach C - 4,1 - Geograficzny czynnik klimatotwórczy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odległość od mórz i oceanów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4. Irkuck (Rosja) - Średnia temperatura powietrza stycznia w stopniach C - -20,9 - Geograficzny czynnik klimatotwórczy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odległość od mórz i oceanów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12. (1 pkt) Uzupełnij poniższy rysunek tak, aby przedstawiał powstawanie bryzy dziennej.</w:t>
        <w:br/>
        <w:br/>
        <w:t>- Wpisz w kwadratach litery: W w celu oznaczenia obszaru podwyższonego ciśnienia i N w celu oznaczenia obszaru obniżonego ciśnienia.</w:t>
        <w:br/>
        <w:br/>
        <w:t>- Na poziomych i pionowych liniach przerywanych zaznacz strzałkami kierunki wiatru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Lewy kwadrat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W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Prawy kwadrat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N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Przerywane linie:</w:t>
        <w:br/>
        <w:br/>
        <w:t xml:space="preserve">górna -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strzałka w lewo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lewa -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strzałka w dół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prawa -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strzałka w górę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dolna -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strzałka w prawo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13. (2 pkt) Na wykresie przedstawiono zasolenie przypowierzchniowych wód oceanicznych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a) Na podstawie wykresu podaj przedziały szerokości geograficznych, w których zasolenie przypowierzchniowych wód oceanicznych jest wyższe od średniego zasolenia Wszechoceanu.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10-30 stopni na półkuli północnej</w:t>
        <w:br/>
        <w:br/>
        <w:t>15-45 stopni na półkuli południowej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b) Podaj dwie przyczyny większego od średniego zasolenia wód oceanicznych we wskazanych przedziałach szerokości geograficznych.</w:t>
        <w:br/>
        <w:br/>
        <w:t xml:space="preserve">1.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mała ilość opadów atmosferycznych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2.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wysoka temperatura powietrza (duże parowanie z powierzchni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14. (2 pkt) Na wykresie przedstawiono średni rozkład południkowy parowania potencjalnego i opadów atmosferycznych na obszarach lądowych Ziemi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a) Podkreśl poprawną odpowiedź.</w:t>
        <w:br/>
        <w:br/>
        <w:t>Ujemny bilans wodny cechuje obszary położone w klimaci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A. podrównikowym wilgotnym.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B. zwrotnikowym kontynentalnym suchym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C. umiarkowanym ciepłym morskim.</w:t>
        <w:br/>
        <w:br/>
        <w:t>D. okołobiegunowym.</w:t>
        <w:br/>
        <w:br/>
        <w:t>b) Wykorzystaj wykres i pogrupuj oznaczone na mapie regiony na obszary o dodatnim i ujemnym bilansie wodnym, wpisując litery w odpowiednich miejscach tabeli.</w:t>
        <w:br/>
        <w:br/>
        <w:t xml:space="preserve">Obszary o dodatnim bilansie wodnym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B, C, E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Obszary o ujemnym bilansie wodnym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D, A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15. (2 pkt) Strzałki na mapie wskazują położenie wybranych zbiorników wodnych w Polsce, oznaczonych numerami 1 - 5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a) Uporządkuj poniżej podane zbiorniki wodne w kolejności od najstarszego do najmłodszego, wpisując ich nazwy w odpowiednie miejsca tabeli.</w:t>
        <w:br/>
        <w:br/>
        <w:t>Łebsko, Gopło, Solińskie</w:t>
        <w:br/>
        <w:br/>
        <w:t>b) Wpisz w odpowiednie miejsca tabeli numery, którymi oznaczono podane zbiorniki</w:t>
        <w:br/>
        <w:br/>
        <w:t>wodne na mapie.</w:t>
        <w:br/>
        <w:br/>
        <w:t xml:space="preserve">najstarsze -&gt; Nazwa zbiornika wodnego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Gopło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Numer na mapie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3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młodsze -&gt; Nazwa zbiornika wodnego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Łebsko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Numer na mapie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1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najmłodsze -&gt; Nazwa zbiornika wodnego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Solińskie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Numer na mapie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5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Zadanie 16. (2 pkt) Przypuszcza się, że około 2025 roku zaopatrzenie w wodę 4 miliardów ludzi - wówczas połowy mieszkańców Ziemi - będzie niedostateczne. Podaj trzy przykłady działań służących rozwiązaniu problemu niedostatku wody dla ludności kuli ziemskiej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1.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odsalanie wód morskich i oceanicznych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2.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oszczędzanie wody w gospodarstwach domowych oraz w przemyśle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3.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oczyszczanie ścieków przemysłowych i komunalnych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Zadanie 17. (1 pkt) Na mapie zaznaczono literami A - D miejsca położone na granicach płyt litosfery. Wpisz litery, którymi oznaczono na mapie dwa miejsca znajdujące się w strefie subdukcji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1.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D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2.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B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18. (2 pkt) Korzystając z określeń podanych poniżej, wypełnij prostokąty w poziomie, tak aby przedstawiały trzy procesy powstawania skał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granit, plutonizm, metamorfizm, piasek, sedymentacja szczątków organicznych, marmur, diageneza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Krystalizacja głębinowa magmy -&gt; granit -&gt; metamorfmizm -&gt; gnejs</w:t>
        <w:br/>
        <w:br/>
        <w:t>sedymentacja szczątków organicznych -&gt; wapień -&gt; metamorfizm -&gt; marmur</w:t>
        <w:br/>
        <w:br/>
        <w:t>sedymentacja produktów wietrzenia skał -&gt; piasek -&gt; diageneza -&gt; praskowiec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Wykorzystując rysunek przedstawiający rozmieszczenie wybranych form polodowcowych, rozwiąż zadania 19. i 20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19. (1 pkt) Wyjaśnij, dlaczego Noteć koło Bydgoszczy zmienia kierunek płynięcia z południkowego na równoleżnikowy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Ma to związek z ukształtowaniem pradoliny, do której wpada Noteć koło Bydgoszczy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20. (2 pkt) Przyporządkuj formom polodowcowym, oznaczonym na rysunku numerami 1 i 2, po dwie cechy środowiska przyrodniczego, wybierając spośród podanych poniżej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Rodzaj skał, z których są zbudowane formy terenu: piaski, gliny zwałowe, less</w:t>
        <w:br/>
        <w:br/>
        <w:t>Przeważające gleby: brunatne i płowe, bielicowe, mady</w:t>
        <w:br/>
        <w:br/>
        <w:t xml:space="preserve">Formy polodowcowe - 1 - Cechy środowiska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piaski, bielicowe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Formy polodowcowe - 2 - Cechy środowiska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gliny zwałowe, brunatne i płowe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Zadanie 21. (2 pkt) a) Spośród podanych obszarów podkreśl ten, który jest szczególnie zagrożony występowaniem osuwisk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A. Żuławy Wiślane</w:t>
        <w:br/>
        <w:br/>
        <w:t>B. Równina Wrocławska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C. Beskid Niski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D. Kotlina Oświęcimska</w:t>
        <w:br/>
        <w:br/>
        <w:t>b) Podaj dwie antropogeniczne przyczyny powstawania osuwisk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1.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podkopanie zbocza (np. w celu wybudowania drogi)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2.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budowa budynków mieszkalnych na zboczu, co prowadzi do nadmiernego jego obarczenia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3.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nieprawidłowy sposób upraw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22. (2 pkt) W tabeli przedstawiono bilans ludności Polski w 2006 r.</w:t>
        <w:br/>
        <w:br/>
        <w:t>Na podstawie danych zawartych w tabeli oblicz:</w:t>
        <w:br/>
        <w:br/>
        <w:t>- saldo migracji</w:t>
        <w:br/>
        <w:br/>
        <w:t>- przyrost rzeczywisty</w:t>
        <w:br/>
        <w:br/>
        <w:t>- liczbę ludności w dniu 31.12.2006 r.</w:t>
        <w:br/>
        <w:br/>
        <w:t xml:space="preserve">Zapisz obliczenia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Saldo migracji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-36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tys. osób</w:t>
        <w:br/>
        <w:br/>
        <w:t xml:space="preserve">Przyrost rzeczywisty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-32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tys. osób</w:t>
        <w:br/>
        <w:br/>
        <w:t xml:space="preserve">Liczba ludności w dniu 31.12.2006 r.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38 125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tys. osób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23. (2 pkt) Na mapie zaznaczono państwa, w których liczebnie dominują wyznawcy wybranych religii. Podanym w tabeli religiom przyporządkuj:</w:t>
        <w:br/>
        <w:br/>
        <w:t>a) odpowiadające im opisy, wybrane z podanych poniżej.</w:t>
        <w:br/>
        <w:br/>
        <w:t>b) państwa, wybrane spośród zaznaczonych numerami na mapie, w których wyznawcy</w:t>
        <w:br/>
        <w:br/>
        <w:t xml:space="preserve">tych religii liczebnie dominują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Opisy religii:</w:t>
        <w:br/>
        <w:br/>
        <w:t>A. Wiara w jednego Boga. Światopogląd opiera się na interpretacji tekstów Biblii.</w:t>
        <w:br/>
        <w:br/>
        <w:t>Najliczniejsza rzesza wyznawców na świecie.</w:t>
        <w:br/>
        <w:br/>
        <w:t>B. Po śmierci człowieka dusza przechodzi w ciała innych ludzi lub zwierząt (reinkarnacja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Jednym z głównych miast odwiedzanych przez wyznawców tej religii jest Waranasi.</w:t>
        <w:br/>
        <w:br/>
        <w:t>C. Zasady moralne opierają się na Koranie. Wyznawcy tej religii odbywają pielgrzymki</w:t>
        <w:br/>
        <w:br/>
        <w:t>do Mekki.</w:t>
        <w:br/>
        <w:br/>
        <w:t>D. Wszystkie społeczeństwa są równe. Różne poglądy i kulty są różnymi sposobami</w:t>
        <w:br/>
        <w:br/>
        <w:t>głoszenia tej samej prawdy o człowieku. Od wyznawców wymaga się życzliwości</w:t>
        <w:br/>
        <w:br/>
        <w:t>dla wszystkich stworzeń.</w:t>
        <w:br/>
        <w:br/>
        <w:t xml:space="preserve">Hinduizm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B, 2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Islam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C, 1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Chrześcijaństwo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A, 4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24. (2 pkt) Na wykresach przedstawiono strukturę użytkowania ziemi w wybranych krajach w 2002 r. Każdemu z wykresów przyporządkuj właściwy kraj, wybierając spośród podanych poniżej. Podaj po dwie cechy środowiska przyrodniczego, warunkujące strukturę użytkowania ziemi w krajach oznaczonych literami A i B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Irlandia, Szwecja, Węgry</w:t>
        <w:br/>
        <w:br/>
        <w:t>Wykres A</w:t>
        <w:br/>
        <w:br/>
        <w:t xml:space="preserve">Kraj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Węgry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Cechy środowiska przyrodniczego: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1. żyzne gleby</w:t>
        <w:br/>
        <w:br/>
        <w:t>2. nizinne ukształtowanie powierzchni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Wykres B</w:t>
        <w:br/>
        <w:br/>
        <w:t xml:space="preserve">Kraj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Szwecja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Cechy środowiska przyrodniczego: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1. chłodny klimat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2. pagórkowate ukształtowanie terenu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25. (1 pkt) W tabeli przedstawiono dane dotyczące rolnictwa wybranych krajów z lat 2005-2006. Podaj litery, którymi oznaczono dwa kraje, charakteryzujące się najbardziej intensywnym rolnictwem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Oznaczenia literowe krajów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B, E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Zadanie 26. (2 pkt) W II połowie XX w. przedsiębiorstwa przemysłowe zaczęły przenosić produkcję z krajów wysoko rozwiniętych do krajów rozwijających się. Podaj trzy główne przyczyny tego zjawiska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1. wzrost wynagrodzeń i świadczeń socjalnych dla robotników w krajach wysokorozwiniętych </w:t>
        <w:br/>
        <w:br/>
        <w:t>2. eksplozja demograficzna w krajach rozwijających się - tania siła robocza</w:t>
        <w:br/>
        <w:br/>
        <w:t>3. rozwój transportu w skali globalnej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Zadanie 27. (2 pkt) Na mapie przedstawiono rozmieszczenie wybranych ośrodków przemysłu hutniczego w Polsce. Podaj główny czynnik lokalizacji dla każdego z zaznaczonych na mapie ośrodków przemysłu hutniczego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Konin -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położenie blisko złóż węgla brunatnego, dostęp do energii elektrycznej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Głogów -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występowanie rud miedzi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Bukowno -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występowanie rud cynku i ołowiu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Zadanie 28. (2 pkt)</w:t>
        <w:br/>
        <w:br/>
        <w:t>Podaj trzy przykłady działań składających się na proces restrukturyzacji hutnictwa żelaza w naszym kraju.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1. racjonalizacja wydobycia</w:t>
        <w:br/>
        <w:br/>
        <w:t>2. wprowadzanie nowoczesnych technologii</w:t>
        <w:br/>
        <w:br/>
        <w:t>3. współczesne formy zarządzania przedsiębiorstwem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29. (2 pkt) Na mapie przedstawiono rozmieszczenie wybranych ośrodków przemysłu rafineryjnego w Europie Zachodniej. Na podstawie mapy sformułuj i wyjaśnij prawidłowość dotyczącą rozmieszczenia wielkich i dużych ośrodków przemysłu rafineryjnego w Europie Zachodniej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Prawidłowość: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Ośrodki przemysłu rafineryjnego ułożone są nad brzegami mórz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Wyjaśnienie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Na kontynencie europejskim nie występują bogate złoża ropy naftowej. Jest ona importowana drogą morską. Tankowce rozładowują ropę w portach i tam jest przetwarzana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Wykorzystując mapę Australii, rozwiąż zadania 30. i 31.</w:t>
        <w:br/>
        <w:br/>
        <w:t>Zadanie 30. (2 pkt) W 2004 r. dokończono budowę transkontynentalnej linii kolejowej Adelaide - Darwin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a) Podaj dwie prawdopodobne konsekwencje społeczne lub ekonomiczne eksploatacji tej linii kolejowej w Australii.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1. Osadnictwo wzdłuż linii kolejowej. </w:t>
        <w:br/>
        <w:br/>
        <w:t xml:space="preserve">2. Powstawanie ośrodków handlowych na trasie kolei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b) Transkontynentalna linia kolejowa przebiega wzdłuż autostrady łączącej Adelaide z Darwin. Podaj dwie cechy transportu kolejowego, dzięki którym przewóz towarów koleją na tej linii może konkurować z przewozem towarów samochodami.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1. Na większych odległościach i przy dużej masie towarów transport kolejowy jest bardziej opłacalny niż drogowy.</w:t>
        <w:br/>
        <w:br/>
        <w:t xml:space="preserve">2. Konserwacja torów kolejowych jest tańsza niż dróg samochodowych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31. (2 pkt) Klimatogramy przedstawiają roczny przebieg średnich miesięcznych wartości temperatury powietrza i miesięcznych sum opadów atmosferycznych w trzech miastach w Australii: Alice Springs, Darwin i Sydney oraz w Chartumie położonym w Sudanie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a) Podanym miastom przyporządkuj klimatogramy, wybierając spośród oznaczonych</w:t>
        <w:br/>
        <w:br/>
        <w:t>literami A, B, C, D.</w:t>
        <w:br/>
        <w:br/>
        <w:t xml:space="preserve">Alice Springs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C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Darwin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B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b) Podkreśl poprawne zakończenie zdania.</w:t>
        <w:br/>
        <w:br/>
        <w:t>Cechą klimatu Adelaide jest</w:t>
        <w:br/>
        <w:br/>
        <w:t>A. występowanie monsunów.</w:t>
        <w:br/>
        <w:br/>
        <w:t>B. występowanie cyklonów tropikalnych.</w:t>
        <w:br/>
        <w:br/>
        <w:t>C. ujemna średnia temperatura najchłodniejszego miesiąca.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D. przewaga opadów w półroczu chłodnym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Zadanie 32. (2 pkt) Uzupełnij schemat, wpisując trzy przyczyny wycinania i wypalania wilgotnego lasu równikowego w Amazonii oraz trzy następstwa tego zjawiska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Przyczyny: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1. Wysoki popyt na drewno.</w:t>
        <w:br/>
        <w:br/>
        <w:t>2. Przygotowanie terenów pod uprawę.</w:t>
        <w:br/>
        <w:br/>
        <w:t xml:space="preserve">3. Niski dochód ludności tubylczej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Następstwa: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1. Zmniejszanie się ilości tlenu w atmosferze.</w:t>
        <w:br/>
        <w:br/>
        <w:t>2. Wzrost średniej temperatury powietrza.</w:t>
        <w:br/>
        <w:br/>
        <w:t xml:space="preserve">3. Zwiększone ryzyko powodzi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Zadanie 33. (1 pkt) Ekokonwersja długu to zamiana spłaty długu na wydatki związane z ochroną środowiska w kraju dłużnika za zgodą kraju-wierzyciela. Wyjaśnij, dlaczego Szwecja jest zainteresowana ekokonwersją części zadłużenia Polski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Ponieważ obydwa państwa położone są nad Morzem Bałtyckim, zanieczyszczenia produkowane w Polsce mogą dopłynąć do wybrzeży Szwecji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34. (2 pkt) Poniższy tekst przedstawia warunki, w jakich doszło do powstania smogu w Londynie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Listopad i początek grudnia 1952 r. były wyjątkowo chłodne i mieszkańcy Londynu zużywali do ogrzewania znacznie więcej węgla niż zwykle. Kominy palenisk domowych i fabryk emitowały olbrzymie ilości sadzy. Nad południową Anglią panował wyż baryczny. Osiadające powietrze uniemożliwiało odpływ zanieczyszczeń znad miasta.</w:t>
        <w:br/>
        <w:br/>
        <w:t>Piątego grudnia niebo nad Londynem było błękitne, wiał delikatny wiatr i powietrze przy gruncie było wilgotne. Panowały idealne warunki do powstania mgły radiacyjnej. Wkrótce grubość mgły osiągnęła 200 m. W nocy mgła jeszcze bardziej zgęstniała i widzialność spadła do kilku metrów.</w:t>
        <w:br/>
        <w:br/>
        <w:t>W środkowym Londynie przez 144 godziny widoczność nie przekraczała 500 m, a przez 48 godzin była mniejsza od 50 m. Z 370 ton wyemitowanego dwutlenku siarki powstało w atmosferze około 800 ton kwasu siarkowego - najgroźniejszego składnika smogu.</w:t>
        <w:br/>
        <w:br/>
        <w:t>Na podstawie: K. Kożuchowski (red.), Meteorologia i klimatologia, Wyd. Naukowe PWN, Warszawa 2006</w:t>
        <w:br/>
        <w:br/>
        <w:t>Korzystając z tekstu źródłowego i własnej wiedzy:</w:t>
        <w:br/>
        <w:br/>
        <w:t>a) wyjaśnij, dlaczego wysokie ciśnienie atmosferyczne sprzyja powstawaniu smogu.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W układach barycznych wysokiego ciśnienia występują prądy zstępujące, które prowadzą do osiadania powietrza. Uniemożliwia to odpływ zanieczyszczeń, które koncentrują się nad danym obszarem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b) podaj antropogeniczne źródło pochodzenia dwutlenku siarki, z którego powstał w atmosferze kwas siarkowy - składnik smogu.</w:t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Źródłem szkodliwego dwutlenku siarki są procesy spalania paliw kopalnych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 xml:space="preserve">Zadanie 35. (2 pkt) Podanym w tabeli organizacjom przyporządkuj części świata, w których są położone państwa, należące do tych organizacji.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>Afryka, Australia, Ameryka Południowa, Ameryka Północna, Azja, Europa</w:t>
        <w:br/>
        <w:br/>
        <w:t xml:space="preserve">NAFTA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Ameryka Północna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OPEC: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Afrryka, Azja, Ameryka Południowa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Zadanie 36. (2 pkt) Na mapie zaznaczono miejsca wybranych konfliktów. Uzupełnij tabelę, wpisując numer, którym oznaczono na mapie miejsce występowania danego konfliktu.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Konflikt w strefie Gazy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2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Wojna między plemionami Tutsi i Hutu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6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br/>
        <w:br/>
        <w:t xml:space="preserve">Wojna domowa w Darfurze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pl-PL"/>
        </w:rPr>
        <w:t>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</w:r>
    </w:p>
    <w:sectPr>
      <w:type w:val="nextPage"/>
      <w:pgSz w:w="11906" w:h="16838"/>
      <w:pgMar w:left="567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21:55:00Z</dcterms:created>
  <dc:creator>Sławomir Dmowski</dc:creator>
  <dc:description/>
  <dc:language>en-US</dc:language>
  <cp:lastModifiedBy>Sławomir Dmowski</cp:lastModifiedBy>
  <dcterms:modified xsi:type="dcterms:W3CDTF">2009-05-15T21:55:00Z</dcterms:modified>
  <cp:revision>2</cp:revision>
  <dc:subject/>
  <dc:title/>
</cp:coreProperties>
</file>